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60QwUqxYFPQVn6KGHgZ9BCiXfko+7CQJrtUEY0+D6CWKSYjJ0RR/PjwmfyQBd5v5jqz35EU
2avuj7bVUe4zHhjHxF9Q5ja0hxkxXlfj/ic0fQWLWx7pIoCSsosQlaOcuMad1Az69epmDVJZ
+S+x/kVWvTbLOZ3z+dRZZitnbX9EltVGHegX+pXy/1Es+EtgQQ7RdI2rzr9rn47kmrwgO85Y
UigWdFtmkYXcamObWQ</vt:lpwstr>
  </property>
  <property fmtid="{D5CDD505-2E9C-101B-9397-08002B2CF9AE}" pid="3" name="_2015_ms_pID_7253431">
    <vt:lpwstr>oVslv/CwLU2MFFBvHn1kM37BoR75fQEaSuTaU4NhfdCo9AIlFMaVoi
5Fz2TiX47B5hNJNh22jZn/13idTurgQe5CBDhTZ+mPpYC9klJ3235hbFGQQvwB/DjTfLGmEk
VIJYh427+fpT+fnh8UtG3ryzwtuLtE6+lMWOnwXfaRS6iwX9Q926nZUQdGqhm8aeFQ1l0VJZ
3Y7LfAoSQmZFurFJNxAlrVC1hXMeZSt/vGWq</vt:lpwstr>
  </property>
  <property fmtid="{D5CDD505-2E9C-101B-9397-08002B2CF9AE}" pid="4" name="_2015_ms_pID_7253431_00">
    <vt:lpwstr>_2015_ms_pID_7253431</vt:lpwstr>
  </property>
  <property fmtid="{D5CDD505-2E9C-101B-9397-08002B2CF9AE}" pid="5" name="_2015_ms_pID_7253432">
    <vt:lpwstr>PTWfSk13IYDfe+HaX68O4jO1a1sDleeTpv7j
fNsnFQ9fbzCgvTxo1AxqodwSqL+cjNO1SZgVSTBmyNCFAovz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